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172895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580171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088808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836548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