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8632153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1830477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4541069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7043165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