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4003211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5827502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5048333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2450058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